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eastAsia="MS Mincho" w:cs="Arial"/>
          <w:sz w:val="22"/>
        </w:rPr>
      </w:pPr>
      <w:r>
        <w:rPr>
          <w:rFonts w:eastAsia="MS Mincho" w:cs="Arial" w:ascii="Arial" w:hAnsi="Arial"/>
          <w:sz w:val="22"/>
        </w:rPr>
        <w:t>© Editorial Aranzadi S.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pPr>
      <w:r>
        <w:rPr>
          <w:rFonts w:eastAsia="MS Mincho" w:cs="Arial" w:ascii="Arial" w:hAnsi="Arial"/>
          <w:sz w:val="22"/>
        </w:rPr>
        <w:t xml:space="preserve">AS </w:t>
      </w:r>
      <w:r>
        <w:rPr>
          <w:rFonts w:eastAsia="MS Mincho" w:cs="Arial" w:ascii="Arial" w:hAnsi="Arial"/>
          <w:b/>
          <w:sz w:val="22"/>
        </w:rPr>
        <w:t>2001\3653</w:t>
      </w:r>
    </w:p>
    <w:p>
      <w:pPr>
        <w:pStyle w:val="Textosinformato"/>
        <w:jc w:val="both"/>
        <w:rPr>
          <w:rFonts w:ascii="Arial" w:hAnsi="Arial" w:eastAsia="MS Mincho" w:cs="Arial"/>
          <w:sz w:val="22"/>
        </w:rPr>
      </w:pPr>
      <w:r>
        <w:rPr>
          <w:rFonts w:eastAsia="MS Mincho" w:cs="Arial" w:ascii="Arial" w:hAnsi="Arial"/>
          <w:b/>
          <w:sz w:val="22"/>
        </w:rPr>
        <w:t>Sentencia Juzgado de lo Social</w:t>
      </w:r>
      <w:r>
        <w:rPr>
          <w:rFonts w:eastAsia="MS Mincho" w:cs="Arial" w:ascii="Arial" w:hAnsi="Arial"/>
          <w:sz w:val="22"/>
        </w:rPr>
        <w:t xml:space="preserve"> núm. 211/2001 Vigo, Galicia (Núm. 3), </w:t>
      </w:r>
      <w:r>
        <w:rPr>
          <w:rFonts w:eastAsia="MS Mincho" w:cs="Arial" w:ascii="Arial" w:hAnsi="Arial"/>
          <w:b/>
          <w:sz w:val="22"/>
        </w:rPr>
        <w:t>de 29 abril 2001</w:t>
      </w:r>
    </w:p>
    <w:p>
      <w:pPr>
        <w:pStyle w:val="Textosinformato"/>
        <w:jc w:val="both"/>
        <w:rPr>
          <w:rFonts w:ascii="Arial" w:hAnsi="Arial" w:eastAsia="MS Mincho" w:cs="Arial"/>
          <w:sz w:val="22"/>
        </w:rPr>
      </w:pPr>
      <w:r>
        <w:rPr>
          <w:rFonts w:eastAsia="MS Mincho" w:cs="Arial" w:ascii="Arial" w:hAnsi="Arial"/>
          <w:sz w:val="22"/>
        </w:rPr>
        <w:t>Procedimiento núm. 158/2001.</w:t>
      </w:r>
    </w:p>
    <w:p>
      <w:pPr>
        <w:pStyle w:val="Textosinformato"/>
        <w:jc w:val="both"/>
        <w:rPr>
          <w:rFonts w:ascii="Arial" w:hAnsi="Arial" w:eastAsia="MS Mincho" w:cs="Arial"/>
          <w:sz w:val="22"/>
        </w:rPr>
      </w:pPr>
      <w:r>
        <w:rPr>
          <w:rFonts w:eastAsia="MS Mincho" w:cs="Arial" w:ascii="Arial" w:hAnsi="Arial"/>
          <w:sz w:val="22"/>
        </w:rPr>
        <w:t>Jurisdicción:  Social</w:t>
      </w:r>
    </w:p>
    <w:p>
      <w:pPr>
        <w:pStyle w:val="Textosinformato"/>
        <w:jc w:val="both"/>
        <w:rPr>
          <w:rFonts w:ascii="Arial" w:hAnsi="Arial" w:eastAsia="MS Mincho" w:cs="Arial"/>
          <w:sz w:val="22"/>
        </w:rPr>
      </w:pPr>
      <w:r>
        <w:rPr>
          <w:rFonts w:eastAsia="MS Mincho" w:cs="Arial" w:ascii="Arial" w:hAnsi="Arial"/>
          <w:sz w:val="22"/>
        </w:rPr>
        <w:t>Ponente:  Ilmo. Sr. D. Mª Teresa Conde-Pumpido Tourón</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DERECHOS FUNDAMENTALES: comunicar o recibir libremente información: vulneración del derecho: acceso al contenido del correo electrónico: violación del secreto de las comunicaciones.</w:t>
      </w:r>
    </w:p>
    <w:p>
      <w:pPr>
        <w:pStyle w:val="Textosinformato"/>
        <w:jc w:val="both"/>
        <w:rPr>
          <w:rFonts w:ascii="Arial" w:hAnsi="Arial" w:eastAsia="MS Mincho" w:cs="Arial"/>
          <w:sz w:val="22"/>
        </w:rPr>
      </w:pPr>
      <w:r>
        <w:rPr>
          <w:rFonts w:eastAsia="MS Mincho" w:cs="Arial" w:ascii="Arial" w:hAnsi="Arial"/>
          <w:sz w:val="22"/>
        </w:rPr>
        <w:t>DESPIDO IMPROCEDENTE: transgresión de la buena fe contractual: inexistencia: utilización de Internet para acceso a páginas «Web»: circunstancias profesionales concurrentes.</w:t>
      </w:r>
    </w:p>
    <w:p>
      <w:pPr>
        <w:pStyle w:val="Textosinformato"/>
        <w:jc w:val="both"/>
        <w:rPr>
          <w:rFonts w:ascii="Arial" w:hAnsi="Arial" w:eastAsia="MS Mincho" w:cs="Arial"/>
          <w:sz w:val="22"/>
        </w:rPr>
      </w:pPr>
      <w:r>
        <w:rPr>
          <w:rFonts w:eastAsia="MS Mincho" w:cs="Arial" w:ascii="Arial" w:hAnsi="Arial"/>
          <w:sz w:val="22"/>
        </w:rPr>
        <w:t>PRUEBAS: admisión: desestimación: violación de derechos fundamentales: supuestos.</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El Juzgado de lo Social núm. 3 de Vigo estima la demanda formulada por el actor contra la empresa demandada, en autos promovidos por despido, en base a lo reseñado en la fundamentación jurídic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En Vigo, a veintinueve de abril de dos mil uno.</w:t>
      </w:r>
    </w:p>
    <w:p>
      <w:pPr>
        <w:pStyle w:val="Textosinformato"/>
        <w:jc w:val="both"/>
        <w:rPr>
          <w:rFonts w:ascii="Arial" w:hAnsi="Arial" w:eastAsia="MS Mincho" w:cs="Arial"/>
          <w:sz w:val="22"/>
        </w:rPr>
      </w:pPr>
      <w:r>
        <w:rPr>
          <w:rFonts w:eastAsia="MS Mincho" w:cs="Arial" w:ascii="Arial" w:hAnsi="Arial"/>
          <w:sz w:val="22"/>
        </w:rPr>
        <w:t>Vistos por la Ilma. Sra. Magistrada-Juez del Juzgado de lo Social número Tres de Vigo, Dª Mª Teresa Conde-Pumpido Tourón, los presentes autos sobre despido, siendo demandante Ovidio F. B., asistido por el Letrado don José Antonio F. F. y como demandado Compañía Española de Algas Marinas, SA, representado por el Letrado don Rodolfo H. V. P.</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p>
      <w:pPr>
        <w:pStyle w:val="Textosinformato"/>
        <w:jc w:val="center"/>
        <w:rPr>
          <w:rFonts w:ascii="Arial" w:hAnsi="Arial" w:eastAsia="MS Mincho" w:cs="Arial"/>
          <w:sz w:val="22"/>
        </w:rPr>
      </w:pPr>
      <w:r>
        <w:rPr>
          <w:rFonts w:eastAsia="MS Mincho" w:cs="Arial" w:ascii="Arial" w:hAnsi="Arial"/>
          <w:sz w:val="22"/>
        </w:rPr>
        <w:t>ANTECEDENTES DE HECH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PRIMERO.- Que con fecha 9-3-2001 tuvo entrada en este Juzgado de lo Social demanda presentada por la parte actora en la que tras exponer hechos y fundamentos de derecho que estimó pertinentes termina suplicando se dicte sentencia de conformidad con los pedimentos de la demand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SEGUNDO.- Que admitida a trámite dicha demanda, se señaló para el acto de juicio el día 19-4-2001, celebrándose dicho día en todas sus fases, quedando los autos conclusos para sentenci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TERCERO.- Que en la tramitación de los autos se han observando las formalidades legales de procedimient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p>
      <w:pPr>
        <w:pStyle w:val="Textosinformato"/>
        <w:jc w:val="center"/>
        <w:rPr>
          <w:rFonts w:ascii="Arial" w:hAnsi="Arial" w:eastAsia="MS Mincho" w:cs="Arial"/>
          <w:sz w:val="22"/>
        </w:rPr>
      </w:pPr>
      <w:r>
        <w:rPr>
          <w:rFonts w:eastAsia="MS Mincho" w:cs="Arial" w:ascii="Arial" w:hAnsi="Arial"/>
          <w:sz w:val="22"/>
        </w:rPr>
        <w:t>HECHOS PROBADOS</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PRIMERO.- Don Ovidio F. B., mayor de edad, con DNI núm. ..., vino prestando servicios por cuenta de Compañía Española de Algas Marinas, SA (CEAMSA), dedicada a la actividad de I. Químicas, en las siguientes circunstancias:</w:t>
      </w:r>
    </w:p>
    <w:p>
      <w:pPr>
        <w:pStyle w:val="Textosinformato"/>
        <w:jc w:val="both"/>
        <w:rPr>
          <w:rFonts w:ascii="Arial" w:hAnsi="Arial" w:eastAsia="MS Mincho" w:cs="Arial"/>
          <w:sz w:val="22"/>
        </w:rPr>
      </w:pPr>
      <w:r>
        <w:rPr>
          <w:rFonts w:eastAsia="MS Mincho" w:cs="Arial" w:ascii="Arial" w:hAnsi="Arial"/>
          <w:sz w:val="22"/>
        </w:rPr>
        <w:t>a) Con fecha 14-2-1996 se concedió al actor por el IGAPE una beca de 12 meses de duración con efectos del 1-3-1996, para realizar como becario estudios y análisis de mercado, cooperación internacional de empresas, etc., que desarrollaría en la empresa CEAMSA, pasando cuando así se acordara a desarrollar las actividades en Indonesia, lo que hizo al menos desde mayo siguiente en que, por tal razón, se aumentó la cuantía de la beca, dado el alto nivel de vida de aquel país.</w:t>
      </w:r>
    </w:p>
    <w:p>
      <w:pPr>
        <w:pStyle w:val="Textosinformato"/>
        <w:jc w:val="both"/>
        <w:rPr>
          <w:rFonts w:ascii="Arial" w:hAnsi="Arial" w:eastAsia="MS Mincho" w:cs="Arial"/>
          <w:sz w:val="22"/>
        </w:rPr>
      </w:pPr>
      <w:r>
        <w:rPr>
          <w:rFonts w:eastAsia="MS Mincho" w:cs="Arial" w:ascii="Arial" w:hAnsi="Arial"/>
          <w:sz w:val="22"/>
        </w:rPr>
        <w:t>b) El 1-3-1997 el actor firmó contrato en prácticas con la demandada, como Ingeniero Técnico, que se prorrogó hasta el 31-8-1998, fecha en la que firmó el documento-finiquito obrante en Autos, y que se da por reproducido.</w:t>
      </w:r>
    </w:p>
    <w:p>
      <w:pPr>
        <w:pStyle w:val="Textosinformato"/>
        <w:jc w:val="both"/>
        <w:rPr>
          <w:rFonts w:ascii="Arial" w:hAnsi="Arial" w:eastAsia="MS Mincho" w:cs="Arial"/>
          <w:sz w:val="22"/>
        </w:rPr>
      </w:pPr>
      <w:r>
        <w:rPr>
          <w:rFonts w:eastAsia="MS Mincho" w:cs="Arial" w:ascii="Arial" w:hAnsi="Arial"/>
          <w:sz w:val="22"/>
        </w:rPr>
        <w:t>c) El 31-8-1998 firma contrato de Acumulación de Tareas que se definen como «realizar tareas propias de su categoría por una mayor demanda de servicios», y de seis meses de duración; dicho contrato se convirtió en indefinido por acuerdo de las partes de fecha 28-2-1999.</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SEGUNDO.- El actor ostentaba la categoría de Ingeniero Técnico, siendo sus funciones las de Director de Calidad, realizando las hojas de características de los productos, actualizándolas, realizando estudio de sus aplicaciones, información a los clientes, y envío y recepción de muestras a Laboratorio; además comunicaba al Responsable de la Página Web de la empresa –tercero ajeno a la demandada– los cambios necesarios para su desarrollo. Su salario mensual de 300.771 ptas. con prorrata de pagas extras.</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pPr>
      <w:r>
        <w:rPr>
          <w:rFonts w:eastAsia="MS Mincho" w:cs="Arial" w:ascii="Arial" w:hAnsi="Arial"/>
          <w:sz w:val="22"/>
        </w:rPr>
        <w:t xml:space="preserve">TERCERO.- </w:t>
      </w:r>
      <w:r>
        <w:rPr>
          <w:rFonts w:eastAsia="MS Mincho" w:cs="Arial" w:ascii="Arial" w:hAnsi="Arial"/>
          <w:b/>
          <w:sz w:val="22"/>
        </w:rPr>
        <w:t>El demandante tenía asignada una dirección de correo electrónico personal, y pleno acceso a Internet; sin que la empresa hubiera prohibido al actor, ni a otros trabajadores en sus mismas condiciones de Acceso, su utilización para asuntos personales. Tampoco se le hizo advertencia alguna de disconformidad con tal posible utilización, hasta la entrega del Pliego de Cargos.</w:t>
      </w:r>
    </w:p>
    <w:p>
      <w:pPr>
        <w:pStyle w:val="Textosinformato"/>
        <w:jc w:val="both"/>
        <w:rPr>
          <w:rFonts w:ascii="Arial" w:hAnsi="Arial" w:eastAsia="MS Mincho" w:cs="Arial"/>
          <w:b/>
          <w:b/>
          <w:sz w:val="22"/>
        </w:rPr>
      </w:pPr>
      <w:r>
        <w:rPr>
          <w:rFonts w:eastAsia="MS Mincho" w:cs="Arial" w:ascii="Arial" w:hAnsi="Arial"/>
          <w:b/>
          <w:sz w:val="22"/>
        </w:rPr>
      </w:r>
    </w:p>
    <w:p>
      <w:pPr>
        <w:pStyle w:val="Textosinformato"/>
        <w:jc w:val="both"/>
        <w:rPr/>
      </w:pPr>
      <w:r>
        <w:rPr>
          <w:rFonts w:eastAsia="MS Mincho" w:cs="Arial" w:ascii="Arial" w:hAnsi="Arial"/>
          <w:sz w:val="22"/>
        </w:rPr>
        <w:t xml:space="preserve">CUARTO.- </w:t>
      </w:r>
      <w:r>
        <w:rPr>
          <w:rFonts w:eastAsia="MS Mincho" w:cs="Arial" w:ascii="Arial" w:hAnsi="Arial"/>
          <w:b/>
          <w:sz w:val="22"/>
        </w:rPr>
        <w:t>En septiembre de 2000 la demandada contrató a un Informático –el señor V.– como responsable y Administrador del Sistema; en el mes de enero de 2001 el Consejero-Delegado solicitó información a éste de por qué el actor «utilizaba tanto el ordenador». Dado que las transacciones de Páginas Web quedan registradas en el disco duro del ordenador principal, para cada día, con el nombre del usuario que inicia la sesión y la fecha y hora de la transacción, así como página solicitada, el señor V. realizó, en primer lugar, un estudio de las frecuencias de acceso a Internet de los distintos usuarios, observándose que el actor había realizado un 53% del total de las realizadas en el año, y casi cuatro veces más que el siguiente trabajador. Posteriormente, y a instancias de la empresa, realizó un estudio de las «visitas» hechas por el actor, en presencia de un representante unitario, que dio como resultado que el señor F. había visitado en el mes de diciembre 506 servidores Web diferentes, entre los que se repartieron 14.245 peticiones de información</w:t>
      </w:r>
      <w:r>
        <w:rPr>
          <w:rFonts w:eastAsia="MS Mincho" w:cs="Arial" w:ascii="Arial" w:hAnsi="Arial"/>
          <w:sz w:val="22"/>
        </w:rPr>
        <w:t>.</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pPr>
      <w:r>
        <w:rPr>
          <w:rFonts w:eastAsia="MS Mincho" w:cs="Arial" w:ascii="Arial" w:hAnsi="Arial"/>
          <w:sz w:val="22"/>
        </w:rPr>
        <w:t xml:space="preserve">QUINTO.- </w:t>
      </w:r>
      <w:r>
        <w:rPr>
          <w:rFonts w:eastAsia="MS Mincho" w:cs="Arial" w:ascii="Arial" w:hAnsi="Arial"/>
          <w:b/>
          <w:sz w:val="22"/>
        </w:rPr>
        <w:t>Además el señor V. entró en los ficheros informáticos del Ordenador del actor para ver los mensajes (tanto de entrada como de salida), de los meses de noviembre y diciembre, accediendo a las diversas «carpetas» para leer los mismos, proporcionándole tal información al Perito señor F., consistente en 412 mensajes recibidos y 220 enviados</w:t>
      </w:r>
      <w:r>
        <w:rPr>
          <w:rFonts w:eastAsia="MS Mincho" w:cs="Arial" w:ascii="Arial" w:hAnsi="Arial"/>
          <w:sz w:val="22"/>
        </w:rPr>
        <w:t>.</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pPr>
      <w:r>
        <w:rPr>
          <w:rFonts w:eastAsia="MS Mincho" w:cs="Arial" w:ascii="Arial" w:hAnsi="Arial"/>
          <w:sz w:val="22"/>
        </w:rPr>
        <w:t xml:space="preserve">SEXTO.- El día 22-1-2001 la empresa notificó al actor Pliego de Cargos que decía: «Señor Ovidio F.: De conformidad con lo dispuesto en el art. 57 de la Resolución de 24 de mayo de 1999 de la Dirección General de Trabajo que publica el XII Convenio Colectivo General de la Industria Química, se procede a tramitar expediente sumario por la comisión de faltas muy graves imputándosele el siguiente: pliego de cargos. </w:t>
      </w:r>
      <w:r>
        <w:rPr>
          <w:rFonts w:eastAsia="MS Mincho" w:cs="Arial" w:ascii="Arial" w:hAnsi="Arial"/>
          <w:b/>
          <w:sz w:val="22"/>
        </w:rPr>
        <w:t>Habiéndose procedido al análisis de los archivos de esta empresa, se ha detectado que Ud. ha venido utilizando tal herramienta de trabajo en múltiples actividades personales que ninguna relación tienen con esta empresa. En efecto durante los meses de noviembre y diciembre de 2000 ha procedido a enviar y recibir los siguientes mensajes: Noviembre: (22 días útiles trabajados) –Mensajes personales recibidos: 60 –Mensajes personales enviados: 53. Diciembre: (13 días útiles trabajados) –Mensajes personales recibidos: 32 –Mensajes personales enviados: 32. Así mismo y al margen de las anteriores actividades personales, durante su horario de trabajo se ha detectado que ha visitado Páginas Web en la Red de Internet a la que está conectada esta empresa, durante los meses de diciembre de 2000 y los cinco primeros días de enero de 2001 en el número de páginas que a continuación se indica correspondiente a cada día laborable, así como los minutos utilizados, todas ellas actividades ajenas a la empresa. Mes de diciembre de 2000. Día 1 Páginas 32, Minutos 46 Min. Día 4 Páginas 104, Minutos 201. Día 5 Páginas 42, 114 Min. Día 11 Páginas 45, 171 Min. Día 12 Páginas 38, 65 Min. Día 13 Páginas 26, 101 Min. Día 14 Páginas 18, 22 Min. Día 15 Páginas (...) 72 Min. Día 18 Páginas 28, 147 Min. Día 19 Páginas 18, 224 Min. Día 21 Páginas 28, 84 Min. Día 22 Páginas 27, 194 Min. Día 2 Páginas 36, 243 Min. Día 3 Páginas 77, 215 Min. Día 4 Páginas 22, 113 Min. Día 5 Páginas 37, 213 Min.</w:t>
      </w:r>
      <w:r>
        <w:rPr>
          <w:rFonts w:eastAsia="MS Mincho" w:cs="Arial" w:ascii="Arial" w:hAnsi="Arial"/>
          <w:sz w:val="22"/>
        </w:rPr>
        <w:t xml:space="preserve"> Se le concede a Ud. un plazo de 10 días a fin de que pueda alegar en su defensa lo que estime por conveniente, así como aportar las pruebas que considere oportunas. Una vez transcurrido dicho plazo se procederá a dictar la resolución que proceda. Lo que se le comunica a Ud. a los efectos legales oportunos».</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SEPTIMO.- Con esa misma fecha se concedió al actor un permiso remunerado de 10 días, para contestar al Pliego ampliado el 2 de febrero, con lo que el actor no volvió al Centro de Trabajo desde la entrega del Pliego de Cargos, ni, consecuentemente, tuvo acceso al Sistema Informátic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OCTAVO.- El 1-2-2001 el demandante presentó escrito que decía: «Muy señores míos: En virtud del art. 57 del Convenio de aplicación, esa Sociedad me notifica la apertura del expediente de sumario por comisión de faltas graves, motivadas por la supuesta utilización de herramientas de trabajo, concretamente correo electrónico y conexión a Internet, para actividades personales. Las funciones desarrolladas en la Empresa han sido las propias de los trabajos que se me han asignado como, entre otras, las de Director de Calidad y Responsable de la página Web de la Empresa, y el uso de los medios informáticos han sido para este fin, no teniendo otro trabajo que el que desarrollo en esa Empresa. Se me indican días, páginas y minutos utilizados, sin referencia de sus contenidos, por lo que me resulta imposible relacionarlas con el trabajo para el que fueron utilizadas o consultadas. Resulta imposible la aportación de pruebas ya que el registro de estos usos son propiedad de la Empresa, que no puedo ni debo utilizar para mi defensa. La utilización de estos medios ha sido siempre la habitual de la Empresa, conocida por todos y, entiendo, que ningún hecho podría tener la consideración de infracción y en ningún caso la consideración de muy grave. Me ratifico que los hechos imputados no se ajustan a la realidad».</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NOVENO.- El 6-2-2001 se comunicó al actor el siguiente acuerdo: «A don Ovidio F. B. En Porriño, a 6 de febrero de 2001. Resultando que, con fecha 22 de enero de 2001 se procedió a notificar al señor F. la apertura de expediente sumario por la comisión de faltas muy graves, imputándosele los hechos que en dicho documento se especifica. Resultando que, en la misma fecha se procedió a notificar tal hecho a la Representación Sindical de la Empresa. Resultando que, en la misma fecha 22 de enero de 2001, se le concedió al señor F. un permiso remunerado de 10 días con objeto de que pudiese preparar sus alegaciones. Resultando que, el señor F. presentó en la Empresa el día 2 de febrero, escrito fechado el día 1 en contestación a los hechos imputados. Resultando que, con fecha 2 de febrero de 2001, se procedió a ampliar su permiso de no conformidad con lo dispuesto en el art. 57 de la Resolución de 24 de mayo de 1999, que aprueba el Convenio Colectivo General de la Industria Química. Considerando que la falta imputada se encuentra tipificada en el apartado 2 del art. 56 de dicho Convenio considerada como falta muy grave. Considerando que las alegaciones formuladas por el señor F. carecen de fundamento alguno por lo que no pueden ser tenidas en cuenta y que entre las sanciones previstas para las faltas muy graves conforme al art. 56 c) del Convenio Colectivo está prevista la rescisión del contrato mediante el despido; por todo ello la Dirección de esta Empresa ha acordado: Proceder al despido con efectos del día de la fecha de don Ovidio F. B., por incumplimientos graves y culpables, que dan lugar a la extinción de su contrato de trabajo, de conformidad con lo dispuesto en el art. 54 del RDLeg 1/1995, de 24 de marzo. Lo que se le comunica a Ud., a los efectos legales oportunos».</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DECIMO.- Se celebró, sin avenencia el acto de conciliación ante el SMAC.</w:t>
      </w:r>
    </w:p>
    <w:p>
      <w:pPr>
        <w:pStyle w:val="Textosinformato"/>
        <w:jc w:val="both"/>
        <w:rPr>
          <w:rFonts w:ascii="Arial" w:hAnsi="Arial" w:eastAsia="MS Mincho" w:cs="Arial"/>
          <w:sz w:val="22"/>
        </w:rPr>
      </w:pPr>
      <w:r>
        <w:rPr>
          <w:rFonts w:eastAsia="MS Mincho" w:cs="Arial" w:ascii="Arial" w:hAnsi="Arial"/>
          <w:sz w:val="22"/>
        </w:rPr>
      </w:r>
    </w:p>
    <w:p>
      <w:pPr>
        <w:pStyle w:val="Textosinformato"/>
        <w:jc w:val="center"/>
        <w:rPr>
          <w:rFonts w:ascii="Arial" w:hAnsi="Arial" w:eastAsia="MS Mincho" w:cs="Arial"/>
          <w:sz w:val="22"/>
        </w:rPr>
      </w:pPr>
      <w:r>
        <w:rPr>
          <w:rFonts w:eastAsia="MS Mincho" w:cs="Arial" w:ascii="Arial" w:hAnsi="Arial"/>
          <w:sz w:val="22"/>
        </w:rPr>
      </w:r>
    </w:p>
    <w:p>
      <w:pPr>
        <w:pStyle w:val="Textosinformato"/>
        <w:jc w:val="center"/>
        <w:rPr>
          <w:rFonts w:ascii="Arial" w:hAnsi="Arial" w:eastAsia="MS Mincho" w:cs="Arial"/>
          <w:sz w:val="22"/>
        </w:rPr>
      </w:pPr>
      <w:r>
        <w:rPr>
          <w:rFonts w:eastAsia="MS Mincho" w:cs="Arial" w:ascii="Arial" w:hAnsi="Arial"/>
          <w:sz w:val="22"/>
        </w:rPr>
        <w:t>FUNDAMENTOS DE DERECH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PRIMERO.- Los hechos que se declaran probados, en lo que resulta discutido, se derivan de los siguientes elementos de convicción: a) En cuanto a las circunstancias de la prestación de servicios, de la documental aportada por la empresa; b) En lo referente a las labores encomendadas, de la confesión empresarial y testifical del señor V., de las que se deriva también el «iter» de la investigación; c) En cuanto al libre acceso a Internet y E-Mail, sin advertencias sobre su utilización, de la confesión del Consejero-Delegado empresarial; d) Los datos sobre Correos y Páginas Web, de la Pericial practicada, de la que se extrae los números generales de tales movimientos, ante la imposibilidad del contraste de la ingente documental aportada, donde se describen, comentadas, las diversas Páginas y Conexiones, a las que debe darse la calificación de testifical escrita, y que fue reconocida como realizada por el señor V. E) El acceso al contenido de los mensajes de Correo Electrónico en carpetas y en el propio Buzón, fue reconocido por el señor V. y el Perito; f) El señor T., miembro del Comité, afirmó haber participado en la investigación sobre conexión a Páginas Web, en horario laboral de mañana y tarde.</w:t>
      </w:r>
    </w:p>
    <w:p>
      <w:pPr>
        <w:pStyle w:val="Textosinformato"/>
        <w:jc w:val="both"/>
        <w:rPr>
          <w:rFonts w:ascii="Arial" w:hAnsi="Arial" w:eastAsia="MS Mincho" w:cs="Arial"/>
          <w:sz w:val="22"/>
        </w:rPr>
      </w:pPr>
      <w:r>
        <w:rPr>
          <w:rFonts w:eastAsia="MS Mincho" w:cs="Arial" w:ascii="Arial" w:hAnsi="Arial"/>
          <w:sz w:val="22"/>
        </w:rPr>
        <w:t>Ciertamente, el art. 97.3 LPL (RCL 1995\1144 y 1563) exige que la Sentencia comience expresando los razonamientos que han llevado a estimar probados los hechos que se recogen en el relato fáctico; pero en supuestos, como el presente, quizás lo importante es resaltar por qué los elementos de convicción ofrecidos, no permiten estimar acreditados los hechos que se presentan como relevantes, a los efectos del despido, cuyos requisitos formales se acreditan documentalmente.</w:t>
      </w:r>
    </w:p>
    <w:p>
      <w:pPr>
        <w:pStyle w:val="Textosinformato"/>
        <w:jc w:val="both"/>
        <w:rPr>
          <w:rFonts w:ascii="Arial" w:hAnsi="Arial" w:eastAsia="MS Mincho" w:cs="Arial"/>
          <w:b/>
          <w:b/>
          <w:sz w:val="22"/>
        </w:rPr>
      </w:pPr>
      <w:r>
        <w:rPr>
          <w:rFonts w:eastAsia="MS Mincho" w:cs="Arial" w:ascii="Arial" w:hAnsi="Arial"/>
          <w:b/>
          <w:sz w:val="22"/>
        </w:rPr>
        <w:t>Estando ante una materia tan novedosa, y que de forma tan esencial ha alterado, sólo nuestras costumbres, sino nuestra forma de movernos en el mundo, como son las nuevas tecnologías de la información y la comunicación, para enfocar adecuadamente el problema planteado –y su resolución– debemos, ante todo, reflexionar sobre lo que significa la red de ordenadores de Internet.</w:t>
      </w:r>
    </w:p>
    <w:p>
      <w:pPr>
        <w:pStyle w:val="Textosinformato"/>
        <w:jc w:val="both"/>
        <w:rPr>
          <w:rFonts w:ascii="Arial" w:hAnsi="Arial" w:eastAsia="MS Mincho" w:cs="Arial"/>
          <w:sz w:val="22"/>
        </w:rPr>
      </w:pPr>
      <w:r>
        <w:rPr>
          <w:rFonts w:eastAsia="MS Mincho" w:cs="Arial" w:ascii="Arial" w:hAnsi="Arial"/>
          <w:sz w:val="22"/>
        </w:rPr>
        <w:t>La conexión a Internet ofrece un conjunto de posibilidades o actividades, esencialmente la posibilidad de comunicarse a través del correo electrónico o E-Mail (función equivalente al servicio postal, recibir y enviar información, sea escrito, visual o de sonido), leer o depositar información o enviar y recibir ficheros (conectada directamente con la libertad de información «ex» art. 20.1 CE [RCL 1978\2836 y ApNDL 2875]) y la navegación interactiva sea para recibir información, sea para comprar artículos o bienes; en este último sentido, se habla de «realidad virtual» –lo que para analizar el caso de litis, como supuestos semejantes– no puede perderse de vista. Navegar por Internet es como pasear por la calle, deteniéndose a ver la cartelera del cine, admirar un escaparate, entrar a comprar un artículo expuesto, hojear los titulares de las revistas en un kiosco o entrar en una biblioteca a leer una revista o un libro sobre algo que nos interesa.</w:t>
      </w:r>
    </w:p>
    <w:p>
      <w:pPr>
        <w:pStyle w:val="Textosinformato"/>
        <w:jc w:val="both"/>
        <w:rPr>
          <w:rFonts w:ascii="Arial" w:hAnsi="Arial" w:eastAsia="MS Mincho" w:cs="Arial"/>
          <w:b/>
          <w:b/>
          <w:sz w:val="22"/>
        </w:rPr>
      </w:pPr>
      <w:r>
        <w:rPr>
          <w:rFonts w:eastAsia="MS Mincho" w:cs="Arial" w:ascii="Arial" w:hAnsi="Arial"/>
          <w:b/>
          <w:sz w:val="22"/>
        </w:rPr>
        <w:t>Sólo teniendo en cuenta sus diferencias y semejanzas con otras tecnologías conocidas –como lo señaló el propio Perito de la empresa– y, también, con la vida cotidiana real (en contraposición a la virtual), podremos analizar, de manera mesurada, los problemas disciplinarios que en la empresa plantea la utilización de Internet.</w:t>
      </w:r>
    </w:p>
    <w:p>
      <w:pPr>
        <w:pStyle w:val="Textosinformato"/>
        <w:jc w:val="both"/>
        <w:rPr>
          <w:rFonts w:ascii="Arial" w:hAnsi="Arial" w:eastAsia="MS Mincho" w:cs="Arial"/>
          <w:b/>
          <w:b/>
          <w:sz w:val="22"/>
        </w:rPr>
      </w:pPr>
      <w:r>
        <w:rPr>
          <w:rFonts w:eastAsia="MS Mincho" w:cs="Arial" w:ascii="Arial" w:hAnsi="Arial"/>
          <w:b/>
          <w:sz w:val="22"/>
        </w:rPr>
      </w:r>
    </w:p>
    <w:p>
      <w:pPr>
        <w:pStyle w:val="Textosinformato"/>
        <w:jc w:val="both"/>
        <w:rPr>
          <w:rFonts w:ascii="Arial" w:hAnsi="Arial" w:eastAsia="MS Mincho" w:cs="Arial"/>
          <w:sz w:val="22"/>
        </w:rPr>
      </w:pPr>
      <w:r>
        <w:rPr>
          <w:rFonts w:eastAsia="MS Mincho" w:cs="Arial" w:ascii="Arial" w:hAnsi="Arial"/>
          <w:sz w:val="22"/>
        </w:rPr>
        <w:t xml:space="preserve">SEGUNDO.- Pero, ante todo, debe admitirse que </w:t>
      </w:r>
      <w:r>
        <w:rPr>
          <w:rFonts w:eastAsia="MS Mincho" w:cs="Arial" w:ascii="Arial" w:hAnsi="Arial"/>
          <w:b/>
          <w:sz w:val="22"/>
        </w:rPr>
        <w:t>el uso de Internet, en todas sus facetas, tiene una conexión esencial con el derecho a la intimidad «ex» art. 18 CE, en cuanto que ésta es un bien jurídico, presupuesto del ejercicio potencial y pleno de otros derechos y libertades constitucionales (y, entre otros, como ya se ha señalado el que merece el derecho a la información y el derecho a las comunicaciones secretas, amén de todos los datos indirectos sobre la persona que proporciona un seguimiento: gustos, lecturas, diversiones, etc., y que afectan a su dignidad como person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pPr>
      <w:r>
        <w:rPr>
          <w:rFonts w:eastAsia="MS Mincho" w:cs="Arial" w:ascii="Arial" w:hAnsi="Arial"/>
          <w:sz w:val="22"/>
        </w:rPr>
        <w:t xml:space="preserve">TERCERO.- Entrando en la imputación del despido, lo primero que se plantea es cuál sería el incumplimiento contractual del que se acusa al actor. En principio, no es una diligencia o abandono del trabajo habitual, no sólo porque un sistema informático como el descrito por el Perito permite un control de seguimiento de la actividad informática diaria del demandante en trabajo efectivo –y el silencio sobre tal extremo, fácilmente verificable, debe entenderse como que existe un trabajo normal o sin incidencias reseñables, incluso paralelo al uso de Internet, como el Perito admitió es usual y posible–, sino que la </w:t>
      </w:r>
      <w:r>
        <w:rPr>
          <w:rFonts w:eastAsia="MS Mincho" w:cs="Arial" w:ascii="Arial" w:hAnsi="Arial"/>
          <w:b/>
          <w:sz w:val="22"/>
        </w:rPr>
        <w:t>confesión del representante empresarial fue taxativa en el sentido de que no había quejas sobre la productividad o el trabajo del actor</w:t>
      </w:r>
      <w:r>
        <w:rPr>
          <w:rFonts w:eastAsia="MS Mincho" w:cs="Arial" w:ascii="Arial" w:hAnsi="Arial"/>
          <w:sz w:val="22"/>
        </w:rPr>
        <w:t>.</w:t>
      </w:r>
    </w:p>
    <w:p>
      <w:pPr>
        <w:pStyle w:val="Textosinformato"/>
        <w:jc w:val="both"/>
        <w:rPr/>
      </w:pPr>
      <w:r>
        <w:rPr>
          <w:rFonts w:eastAsia="MS Mincho" w:cs="Arial" w:ascii="Arial" w:hAnsi="Arial"/>
          <w:sz w:val="22"/>
        </w:rPr>
        <w:t xml:space="preserve">La calificación jurídica es de «transgresión de la buena fe contractual», </w:t>
      </w:r>
      <w:r>
        <w:rPr>
          <w:rFonts w:eastAsia="MS Mincho" w:cs="Arial" w:ascii="Arial" w:hAnsi="Arial"/>
          <w:b/>
          <w:sz w:val="22"/>
        </w:rPr>
        <w:t>sin que se traduzca en un perjuicio económico directo de herramientas de la empresa, pues con la «tarifa plana» utilizada en empresas, la utilización de Internet para asuntos particulares no supone un gasto, adicional (como habría, p.ej., con el uso del teléfono), ni tampoco se alega.</w:t>
      </w:r>
    </w:p>
    <w:p>
      <w:pPr>
        <w:pStyle w:val="Textosinformato"/>
        <w:jc w:val="both"/>
        <w:rPr/>
      </w:pPr>
      <w:r>
        <w:rPr>
          <w:rFonts w:eastAsia="MS Mincho" w:cs="Arial" w:ascii="Arial" w:hAnsi="Arial"/>
          <w:sz w:val="22"/>
        </w:rPr>
        <w:t xml:space="preserve">Tal calificación parece sostenerse en la </w:t>
      </w:r>
      <w:r>
        <w:rPr>
          <w:rFonts w:eastAsia="MS Mincho" w:cs="Arial" w:ascii="Arial" w:hAnsi="Arial"/>
          <w:b/>
          <w:sz w:val="22"/>
        </w:rPr>
        <w:t>pérdida de tiempo que debería dedicarse al trabajo, y, como se dice en la carta, se dedica a asuntos particulares</w:t>
      </w:r>
      <w:r>
        <w:rPr>
          <w:rFonts w:eastAsia="MS Mincho" w:cs="Arial" w:ascii="Arial" w:hAnsi="Arial"/>
          <w:sz w:val="22"/>
        </w:rPr>
        <w:t>. Pero para el análisis del problema planteado, debemos tener en cuenta los siguientes extremos:</w:t>
      </w:r>
    </w:p>
    <w:p>
      <w:pPr>
        <w:pStyle w:val="Textosinformato"/>
        <w:jc w:val="both"/>
        <w:rPr>
          <w:rFonts w:ascii="Arial" w:hAnsi="Arial" w:eastAsia="MS Mincho" w:cs="Arial"/>
          <w:sz w:val="22"/>
        </w:rPr>
      </w:pPr>
      <w:r>
        <w:rPr>
          <w:rFonts w:eastAsia="MS Mincho" w:cs="Arial" w:ascii="Arial" w:hAnsi="Arial"/>
          <w:sz w:val="22"/>
        </w:rPr>
        <w:t>a) El actor como Director de Calidad, amén de actualización y análisis sobre los productos fabricados y su aplicación e informes a clientes, tenía asignadas funciones de desenvolvimiento de la Página Web de la empresa, estando encargado de indicar al Responsable de la misma –ajeno a la empresa– todos los extremos necesarios para su desarrollo o modificación (así, confesión empresarial y testifical del señor V.). Precisamente, fue becario para trabajos de Marketing internacional.</w:t>
      </w:r>
    </w:p>
    <w:p>
      <w:pPr>
        <w:pStyle w:val="Textosinformato"/>
        <w:jc w:val="both"/>
        <w:rPr>
          <w:rFonts w:ascii="Arial" w:hAnsi="Arial" w:eastAsia="MS Mincho" w:cs="Arial"/>
          <w:b/>
          <w:b/>
          <w:sz w:val="22"/>
        </w:rPr>
      </w:pPr>
      <w:r>
        <w:rPr>
          <w:rFonts w:eastAsia="MS Mincho" w:cs="Arial" w:ascii="Arial" w:hAnsi="Arial"/>
          <w:b/>
          <w:sz w:val="22"/>
        </w:rPr>
        <w:t>b) El actor tenía asignada una dirección personal de E-Mail y pleno acceso a Internet, sin que, en ningún momento se le indicara que no podía utilizarlo para asuntos particulares (así, confesión del representante de la empresa y testifical).</w:t>
      </w:r>
    </w:p>
    <w:p>
      <w:pPr>
        <w:pStyle w:val="Textosinformato"/>
        <w:jc w:val="both"/>
        <w:rPr/>
      </w:pPr>
      <w:r>
        <w:rPr>
          <w:rFonts w:eastAsia="MS Mincho" w:cs="Arial" w:ascii="Arial" w:hAnsi="Arial"/>
          <w:sz w:val="22"/>
        </w:rPr>
        <w:t xml:space="preserve">c) En cuanto que el art. 55.10 del Convenio Colectivo, califica de falta grave (no sancionable con el despido) el </w:t>
      </w:r>
      <w:r>
        <w:rPr>
          <w:rFonts w:eastAsia="MS Mincho" w:cs="Arial" w:ascii="Arial" w:hAnsi="Arial"/>
          <w:b/>
          <w:sz w:val="22"/>
        </w:rPr>
        <w:t>«realizar, sin el oportuno permiso, trabajos particulares durante la jornada, así como emplear herramientas de la empresa para usos propios», tendría que existir un plus de agravación para entender que se desecha tal tipificación</w:t>
      </w:r>
      <w:r>
        <w:rPr>
          <w:rFonts w:eastAsia="MS Mincho" w:cs="Arial" w:ascii="Arial" w:hAnsi="Arial"/>
          <w:sz w:val="22"/>
        </w:rPr>
        <w:t>, en favor de la más grave de «transgresión de la buena fe contractual».</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CUARTO.- En lo que se refiere al análisis pormenorizado de las acusaciones, lo que en la carta se señala genéricamente como «actividades personales», se concreta, en primer lugar, en el acto del juicio oral, como el haberse dedicado al registro personal de «nombres de dominio» (en concreto, la pericial alude a seis); como primera cuestión, cabría preguntarse si tal concreción en dicho momento procesal no comporta una infracción del art. 105.2 LPL (RCL 1995\1144 y 1563), en cuanto la omisión en la carta de tan concreta acusación, impide la defensa del actor, y por ende, su planteamiento en juicio.</w:t>
      </w:r>
    </w:p>
    <w:p>
      <w:pPr>
        <w:pStyle w:val="Textosinformato"/>
        <w:jc w:val="both"/>
        <w:rPr>
          <w:rFonts w:ascii="Arial" w:hAnsi="Arial" w:eastAsia="MS Mincho" w:cs="Arial"/>
          <w:sz w:val="22"/>
        </w:rPr>
      </w:pPr>
      <w:r>
        <w:rPr>
          <w:rFonts w:eastAsia="MS Mincho" w:cs="Arial" w:ascii="Arial" w:hAnsi="Arial"/>
          <w:sz w:val="22"/>
        </w:rPr>
        <w:t>Sin embargo, sin necesidad de entrar en la posible nulidad de la carta en tal sentido, debe desestimarse la imputación, por ilicitud de la prueba, al haberse obtenido por procedimientos que suponen violación de derechos fundamentales, tal y como previene el art. 90.1 LPL.</w:t>
      </w:r>
    </w:p>
    <w:p>
      <w:pPr>
        <w:pStyle w:val="Textosinformato"/>
        <w:jc w:val="both"/>
        <w:rPr>
          <w:rFonts w:ascii="Arial" w:hAnsi="Arial" w:eastAsia="MS Mincho" w:cs="Arial"/>
          <w:b/>
          <w:b/>
          <w:sz w:val="22"/>
        </w:rPr>
      </w:pPr>
      <w:r>
        <w:rPr>
          <w:rFonts w:eastAsia="MS Mincho" w:cs="Arial" w:ascii="Arial" w:hAnsi="Arial"/>
          <w:b/>
          <w:sz w:val="22"/>
        </w:rPr>
        <w:t>En el acto del juicio oral se inadmitió de plano toda prueba que se refiriera al contenido de los mensajes de correo electrónico, emitidos o recibidos por el actor; y tanto el testigo señor V., como el Perito, afirmaron que el tema de los registros de los dominios lo habían conocido por los mensajes de Correo Electrónico.</w:t>
      </w:r>
    </w:p>
    <w:p>
      <w:pPr>
        <w:pStyle w:val="Textosinformato"/>
        <w:jc w:val="both"/>
        <w:rPr/>
      </w:pPr>
      <w:r>
        <w:rPr>
          <w:rFonts w:eastAsia="MS Mincho" w:cs="Arial" w:ascii="Arial" w:hAnsi="Arial"/>
          <w:sz w:val="22"/>
        </w:rPr>
        <w:t xml:space="preserve">Entiende esta Juzgadora, que </w:t>
      </w:r>
      <w:r>
        <w:rPr>
          <w:rFonts w:eastAsia="MS Mincho" w:cs="Arial" w:ascii="Arial" w:hAnsi="Arial"/>
          <w:b/>
          <w:sz w:val="22"/>
        </w:rPr>
        <w:t xml:space="preserve">tales mensajes están protegidos por el derecho al secreto de las comunicaciones establecido en el art. 18.3 CE; tal derecho al secreto se establece constitucionalmente para todas las comunicaciones (aun cuando se hable «en especial» de las hasta entonces habituales), con evidente vocación de englobar aquellas que las nuevas tecnologías nos vayan proporcionando. El Correo Electrónico o E-Mail es un sistema de comunicación codificado dirigido a un receptor concreto, que dispone del software apropiado para su descodificación; como a través del correo postal, puede enviarse desde publicidad a mensajes muy personales, pero está dirigido a un receptor en particular, configurándose como una comunicación personal; luego, si tal es su configuración, sólo con autorización judicial podrá violarse el secreto de tales comunicaciones, lo que no ha existido. Hasta tal punto se considera un «iter» especial del derecho a la intimidad, que su violación está tipificada específicamente en el art. 197 del Código Penal, y legislaciones de otros países de la UE, lo consideran protegido por el art. 8 del Convenio Europeo de Derechos Humanos </w:t>
      </w:r>
      <w:r>
        <w:rPr>
          <w:rFonts w:eastAsia="MS Mincho" w:cs="Arial" w:ascii="Arial" w:hAnsi="Arial"/>
          <w:sz w:val="22"/>
        </w:rPr>
        <w:t>(RCL 1999\1190 y 1572).</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pPr>
      <w:r>
        <w:rPr>
          <w:rFonts w:eastAsia="MS Mincho" w:cs="Arial" w:ascii="Arial" w:hAnsi="Arial"/>
          <w:sz w:val="22"/>
        </w:rPr>
        <w:t xml:space="preserve">QUINTO.- </w:t>
      </w:r>
      <w:r>
        <w:rPr>
          <w:rFonts w:eastAsia="MS Mincho" w:cs="Arial" w:ascii="Arial" w:hAnsi="Arial"/>
          <w:b/>
          <w:sz w:val="22"/>
        </w:rPr>
        <w:t>Pero, incluso si no se compartiese tal tesis, y se entendiera que el Correo Electrónico está amparado por el derecho a la intimidad «ex» art. 18.1 CE (y no en el ap. 2), tendríamos que acudir a la doctrina constitucional sobre los límites del derecho a la vigilancia y control («ex» art. 20 ET), en relación al derecho a la intimidad de los trabajadores</w:t>
      </w:r>
      <w:r>
        <w:rPr>
          <w:rFonts w:eastAsia="MS Mincho" w:cs="Arial" w:ascii="Arial" w:hAnsi="Arial"/>
          <w:sz w:val="22"/>
        </w:rPr>
        <w:t>.</w:t>
      </w:r>
    </w:p>
    <w:p>
      <w:pPr>
        <w:pStyle w:val="Textosinformato"/>
        <w:jc w:val="both"/>
        <w:rPr>
          <w:rFonts w:ascii="Arial" w:hAnsi="Arial" w:eastAsia="MS Mincho" w:cs="Arial"/>
          <w:sz w:val="22"/>
        </w:rPr>
      </w:pPr>
      <w:r>
        <w:rPr>
          <w:rFonts w:eastAsia="MS Mincho" w:cs="Arial" w:ascii="Arial" w:hAnsi="Arial"/>
          <w:sz w:val="22"/>
        </w:rPr>
        <w:t>Así, como nos recuerda la Sentencia del Tribunal Constitucional de 10-4-2000 (RTC 2000\98) «desde la prevalencia de tales derechos (fundamentales), su limitación por parte de las facultades empresariales sólo puede derivar bien del hecho de que la propia naturaleza del trabajo contratado implique la restricción del derecho, bien de una acreditada necesidad o interés empresarial, sin que sea suficiente su mera invocación para sacrificar el derecho fundamental del trabajador», constatando que «no puede descartarse que también en aquellos lugares de la empresa en los que se desarrolla la actividad laboral pueden producirse intromisiones ilegítimas por parte del empresario en el derecho a la intimidad de los trabajadores».</w:t>
      </w:r>
    </w:p>
    <w:p>
      <w:pPr>
        <w:pStyle w:val="Textosinformato"/>
        <w:jc w:val="both"/>
        <w:rPr>
          <w:rFonts w:ascii="Arial" w:hAnsi="Arial" w:eastAsia="MS Mincho" w:cs="Arial"/>
          <w:sz w:val="22"/>
        </w:rPr>
      </w:pPr>
      <w:r>
        <w:rPr>
          <w:rFonts w:eastAsia="MS Mincho" w:cs="Arial" w:ascii="Arial" w:hAnsi="Arial"/>
          <w:sz w:val="22"/>
        </w:rPr>
        <w:t>Por su parte, la Sentencia del Tribunal Constitucional de 10-7-2000 (RTC 2000\186) señala que «la constitucionalidad de cualquier medida restrictiva de derechos fundamentales, viene determinada por la estricta observancia del principio de proporcionalidad... (y) es necesario constatar si cumple los tres requisitos o condiciones siguientes: si tal medida es susceptible de conseguir el objetivo propuesto (juicio de idoneidad); si, además, es necesaria, en el sentido de que no exista otra medida más moderada para la consecución de tal propósito con igual eficacia (juicio de necesidad) y finalmente si la misma es ponderada o equilibrada, por derivarse de ella más beneficios o ventajas para el interés general que perjuicios sobre otros bienes o valores en conflicto (juicio de proporcionalidad en sentido estricto)».</w:t>
      </w:r>
    </w:p>
    <w:p>
      <w:pPr>
        <w:pStyle w:val="Textosinformato"/>
        <w:jc w:val="both"/>
        <w:rPr>
          <w:rFonts w:ascii="Arial" w:hAnsi="Arial" w:eastAsia="MS Mincho" w:cs="Arial"/>
          <w:sz w:val="22"/>
        </w:rPr>
      </w:pPr>
      <w:r>
        <w:rPr>
          <w:rFonts w:eastAsia="MS Mincho" w:cs="Arial" w:ascii="Arial" w:hAnsi="Arial"/>
          <w:sz w:val="22"/>
        </w:rPr>
        <w:t xml:space="preserve">Pues bien </w:t>
      </w:r>
      <w:r>
        <w:rPr>
          <w:rFonts w:eastAsia="MS Mincho" w:cs="Arial" w:ascii="Arial" w:hAnsi="Arial"/>
          <w:b/>
          <w:sz w:val="22"/>
        </w:rPr>
        <w:t>la imputación es que el actor recibió en noviembre y diciembre un total de 92 mensajes y envió un total de 85 mensajes, que se denomina «personales», lo que supondría entre dos y tres mensajes diarios, en tanto que el Perito señala que el actor recibió en tal período 412 mensajes y remitió 220 mensajes (la diferencia serían los relacionados con el trabajo).</w:t>
      </w:r>
    </w:p>
    <w:p>
      <w:pPr>
        <w:pStyle w:val="Textosinformato"/>
        <w:jc w:val="both"/>
        <w:rPr>
          <w:rFonts w:ascii="Arial" w:hAnsi="Arial" w:eastAsia="MS Mincho" w:cs="Arial"/>
          <w:sz w:val="22"/>
        </w:rPr>
      </w:pPr>
      <w:r>
        <w:rPr>
          <w:rFonts w:eastAsia="MS Mincho" w:cs="Arial" w:ascii="Arial" w:hAnsi="Arial"/>
          <w:sz w:val="22"/>
        </w:rPr>
        <w:t xml:space="preserve">Desde luego, en un puesto de trabajo de cierta responsabilidad, que precisa el uso del Correo Electrónico con tal asiduidad, </w:t>
      </w:r>
      <w:r>
        <w:rPr>
          <w:rFonts w:eastAsia="MS Mincho" w:cs="Arial" w:ascii="Arial" w:hAnsi="Arial"/>
          <w:b/>
          <w:sz w:val="22"/>
        </w:rPr>
        <w:t>no puede considerarse ni proporcional, ni necesaria tal intromisión en la intimidad como es la lectura de su correo</w:t>
      </w:r>
      <w:r>
        <w:rPr>
          <w:rFonts w:eastAsia="MS Mincho" w:cs="Arial" w:ascii="Arial" w:hAnsi="Arial"/>
          <w:sz w:val="22"/>
        </w:rPr>
        <w:t xml:space="preserve">, </w:t>
      </w:r>
      <w:r>
        <w:rPr>
          <w:rFonts w:eastAsia="MS Mincho" w:cs="Arial" w:ascii="Arial" w:hAnsi="Arial"/>
          <w:b/>
          <w:sz w:val="22"/>
        </w:rPr>
        <w:t>para concluir que recibe o envía un par de mensajes al día, como en otras circunstancias, se consideraría irrelevante recibir o hacer un par de llamadas telefónicas personales, en trabajadores con cargos de Dirección, cual es el actor.</w:t>
      </w:r>
    </w:p>
    <w:p>
      <w:pPr>
        <w:pStyle w:val="Textosinformato"/>
        <w:jc w:val="both"/>
        <w:rPr/>
      </w:pPr>
      <w:r>
        <w:rPr>
          <w:rFonts w:eastAsia="MS Mincho" w:cs="Arial" w:ascii="Arial" w:hAnsi="Arial"/>
          <w:sz w:val="22"/>
        </w:rPr>
        <w:t xml:space="preserve">Si la empresa (lo que no parece ser el caso, dada la confesión del Consejero-Delegado, que dice encargar la investigación porque el actor «está siempre con el ordenador»), hubiera sospechado cualquier actividad privada, como la de registro de dominios que ahora se imputa, la intromisión debería reputarse de innecesaria, en tanto que los Registros son públicos y dicha información puede recabarse, directamente o a través del Juzgado, de la autoridad encargada del Registro. De no sospecharse tal actividad, estaríamos ante una intromisión desproporcionada, pues </w:t>
      </w:r>
      <w:r>
        <w:rPr>
          <w:rFonts w:eastAsia="MS Mincho" w:cs="Arial" w:ascii="Arial" w:hAnsi="Arial"/>
          <w:b/>
          <w:sz w:val="22"/>
        </w:rPr>
        <w:t>no se sospechan filtraciones a terceros, ni ataques a otras personas, que puedan redundar en perjuicio de la empresa</w:t>
      </w:r>
      <w:r>
        <w:rPr>
          <w:rFonts w:eastAsia="MS Mincho" w:cs="Arial" w:ascii="Arial" w:hAnsi="Arial"/>
          <w:sz w:val="22"/>
        </w:rPr>
        <w:t>.</w:t>
      </w:r>
    </w:p>
    <w:p>
      <w:pPr>
        <w:pStyle w:val="Textosinformato"/>
        <w:jc w:val="both"/>
        <w:rPr>
          <w:rFonts w:ascii="Arial" w:hAnsi="Arial" w:eastAsia="MS Mincho" w:cs="Arial"/>
          <w:b/>
          <w:b/>
          <w:sz w:val="22"/>
        </w:rPr>
      </w:pPr>
      <w:r>
        <w:rPr>
          <w:rFonts w:eastAsia="MS Mincho" w:cs="Arial" w:ascii="Arial" w:hAnsi="Arial"/>
          <w:b/>
          <w:sz w:val="22"/>
        </w:rPr>
        <w:t>Por ello, en cuanto que la prueba se obtuvo a través de medios ilegítimos, contrarios al art. 18 CE, no cabe estimar acreditada tal imputación.</w:t>
      </w:r>
    </w:p>
    <w:p>
      <w:pPr>
        <w:pStyle w:val="Textosinformato"/>
        <w:jc w:val="both"/>
        <w:rPr>
          <w:rFonts w:ascii="Arial" w:hAnsi="Arial" w:eastAsia="MS Mincho" w:cs="Arial"/>
          <w:b/>
          <w:b/>
          <w:sz w:val="22"/>
        </w:rPr>
      </w:pPr>
      <w:r>
        <w:rPr>
          <w:rFonts w:eastAsia="MS Mincho" w:cs="Arial" w:ascii="Arial" w:hAnsi="Arial"/>
          <w:b/>
          <w:sz w:val="22"/>
        </w:rPr>
      </w:r>
    </w:p>
    <w:p>
      <w:pPr>
        <w:pStyle w:val="Textosinformato"/>
        <w:jc w:val="both"/>
        <w:rPr/>
      </w:pPr>
      <w:r>
        <w:rPr>
          <w:rFonts w:eastAsia="MS Mincho" w:cs="Arial" w:ascii="Arial" w:hAnsi="Arial"/>
          <w:sz w:val="22"/>
        </w:rPr>
        <w:t xml:space="preserve">SEXTO.- Resta por analizar lo referente al </w:t>
      </w:r>
      <w:r>
        <w:rPr>
          <w:rFonts w:eastAsia="MS Mincho" w:cs="Arial" w:ascii="Arial" w:hAnsi="Arial"/>
          <w:b/>
          <w:sz w:val="22"/>
        </w:rPr>
        <w:t>acceso a Páginas Web a través de Internet</w:t>
      </w:r>
      <w:r>
        <w:rPr>
          <w:rFonts w:eastAsia="MS Mincho" w:cs="Arial" w:ascii="Arial" w:hAnsi="Arial"/>
          <w:sz w:val="22"/>
        </w:rPr>
        <w:t>, en lo que tendremos que aplicar la doctrina constitucional antes reseñada.</w:t>
      </w:r>
    </w:p>
    <w:p>
      <w:pPr>
        <w:pStyle w:val="Textosinformato"/>
        <w:jc w:val="both"/>
        <w:rPr>
          <w:rFonts w:ascii="Arial" w:hAnsi="Arial" w:eastAsia="MS Mincho" w:cs="Arial"/>
          <w:b/>
          <w:b/>
          <w:sz w:val="22"/>
        </w:rPr>
      </w:pPr>
      <w:r>
        <w:rPr>
          <w:rFonts w:eastAsia="MS Mincho" w:cs="Arial" w:ascii="Arial" w:hAnsi="Arial"/>
          <w:b/>
          <w:sz w:val="22"/>
        </w:rPr>
        <w:t>En el caso de litis, se nos señala por el señor V. y se confirma por el perito, que del estudio de preanuncios de Acceso a Internet por parte de los trabajadores con autorización de acceso, el demandante realizó un 53% de los transferencias efectuadas, y cuatro veces superior al siguiente trabajador (el Director Financiero). Tal desproporción podría considerarse como una sospecha lógica de un uso abusivo, con pérdida de tiempo significativo de trabajo, y aun cuando desde el punto de vista disciplinario parece que debiera ser objeto de una advertencia previa a cualquier sanción, la investigación podría considerarse proporcionada y ser necesario e idóneo su control (al no existir otro medio para ello).</w:t>
      </w:r>
    </w:p>
    <w:p>
      <w:pPr>
        <w:pStyle w:val="Textosinformato"/>
        <w:jc w:val="both"/>
        <w:rPr>
          <w:rFonts w:ascii="Arial" w:hAnsi="Arial" w:eastAsia="MS Mincho" w:cs="Arial"/>
          <w:sz w:val="22"/>
        </w:rPr>
      </w:pPr>
      <w:r>
        <w:rPr>
          <w:rFonts w:eastAsia="MS Mincho" w:cs="Arial" w:ascii="Arial" w:hAnsi="Arial"/>
          <w:sz w:val="22"/>
        </w:rPr>
        <w:t>Ahora bien, el problema es que la imputación, tal y como se realiza en el Pliego de Cargos, causa una manifiesta indefensión, y así lo destacó el actor en su carta de descargo en el mentado Pliego (al que se remite la carta de despido) se habla de número de páginas visitadas, y minutos estimados utilizados para su visión, pero no de cuáles fueren aquéllas, al menos las más visitadas que se estiman sin conexión con el trabajo (estimación que hace el Perito, experto en informática, que no en el trabajo profesional del actor), que, sin embargo, se detallan después en el Informe Pericial.</w:t>
      </w:r>
    </w:p>
    <w:p>
      <w:pPr>
        <w:pStyle w:val="Textosinformato"/>
        <w:jc w:val="both"/>
        <w:rPr/>
      </w:pPr>
      <w:r>
        <w:rPr>
          <w:rFonts w:eastAsia="MS Mincho" w:cs="Arial" w:ascii="Arial" w:hAnsi="Arial"/>
          <w:b/>
          <w:sz w:val="22"/>
        </w:rPr>
        <w:t>De haberse concretado las páginas que se consideran sin relación laboral, el actor podría defenderse, aportando las explicaciones o pruebas oportunas</w:t>
      </w:r>
      <w:r>
        <w:rPr>
          <w:rFonts w:eastAsia="MS Mincho" w:cs="Arial" w:ascii="Arial" w:hAnsi="Arial"/>
          <w:sz w:val="22"/>
        </w:rPr>
        <w:t xml:space="preserve">. Si olvidamos que se trata de «realidad virtual» y pensamos en nuestra propia realidad «tangible», un trabajador podrá dar explicaciones de por qué al llegar al trabajo leyó los titulares de la prensa o la página bursátil, de por qué cuando iba a realizar gestiones entró en un determinado comercio, oficina o biblioteca y su conexión o no con el trabajo, </w:t>
      </w:r>
      <w:r>
        <w:rPr>
          <w:rFonts w:eastAsia="MS Mincho" w:cs="Arial" w:ascii="Arial" w:hAnsi="Arial"/>
          <w:b/>
          <w:sz w:val="22"/>
        </w:rPr>
        <w:t>y consideraríamos indemnes para la buena fe contractual el pararse a mirar la cartelera del cine, saludar a un conocido o tomar un café, si ello no ha tenido una negativa repercusión en su rendimiento</w:t>
      </w:r>
      <w:r>
        <w:rPr>
          <w:rFonts w:eastAsia="MS Mincho" w:cs="Arial" w:ascii="Arial" w:hAnsi="Arial"/>
          <w:sz w:val="22"/>
        </w:rPr>
        <w:t>.</w:t>
      </w:r>
    </w:p>
    <w:p>
      <w:pPr>
        <w:pStyle w:val="Textosinformato"/>
        <w:jc w:val="both"/>
        <w:rPr>
          <w:rFonts w:ascii="Arial" w:hAnsi="Arial" w:eastAsia="MS Mincho" w:cs="Arial"/>
          <w:sz w:val="22"/>
        </w:rPr>
      </w:pPr>
      <w:r>
        <w:rPr>
          <w:rFonts w:eastAsia="MS Mincho" w:cs="Arial" w:ascii="Arial" w:hAnsi="Arial"/>
          <w:sz w:val="22"/>
        </w:rPr>
        <w:t>De la lectura de los informes (y desechando los comentarios, hechos con evidente subjetividad) se observan múltiples conexiones de un minuto –lo que no permite saber si son conexiones aleatorias o premeditadas–, o si son errores de búsqueda –por reenvíos–, otras en cambio se prolongan tanto tiempo, que, como reconoció el Perito, pueden ser simples olvidos mientras se sigue trabajando, incluso con el propio Ordenador.</w:t>
      </w:r>
    </w:p>
    <w:p>
      <w:pPr>
        <w:pStyle w:val="Textosinformato"/>
        <w:jc w:val="both"/>
        <w:rPr>
          <w:rFonts w:ascii="Arial" w:hAnsi="Arial" w:eastAsia="MS Mincho" w:cs="Arial"/>
          <w:sz w:val="22"/>
        </w:rPr>
      </w:pPr>
      <w:r>
        <w:rPr>
          <w:rFonts w:eastAsia="MS Mincho" w:cs="Arial" w:ascii="Arial" w:hAnsi="Arial"/>
          <w:sz w:val="22"/>
        </w:rPr>
        <w:t>Si tenemos en cuenta que el trabajo del actor le obliga a conexiones o transferencias con páginas Web, tanto para su trabajo como Director de Calidad, como para el mantenimiento actualizado de la Página Web de la empresa, éste debe tener la oportunidad de poder probar que utilizó el sistema legítimamente o incluso que si en algún momento lo hizo para fines personales, el tiempo empleado o su objeto, resulta intranscendente a efectos disciplinarios. Pero no sólo no se comunica, con cierta concreción, cuáles son las páginas Web, que se consideran utilizadas en beneficio personal (y no cabe olvidar que el actor no puede comprobarlo pues está fuera de la empresa desde la recepción del Pliego de Cargos), sino que ni siquiera en juicio se le hizo interrogatorio sobre las recogidas por el Perito; y es evidente que si la Pericial se extiende, no sólo sobre la Seguridad del Sistema, sino sobre una interpretación de las páginas que se consideran no relacionadas con el trabajo, tal concreción, absolutamente necesaria para poder ser contradicha, estaba al alcance de la Empresa y como tal debió ser consignada en la carta de despido. Y al no haberlo hecho así, tal inconcreción en los hechos imputados, que impiden la aportación de prueba necesaria para alcanzar la tutela judicial efectiva, conlleva la declaración de improcedencia del despido, de acuerdo con lo previsto en el art. 55 aps. 1 y 4 del ET, con las consecuencias establecidas en el art. 56 ET.</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SEPTIMO.- Para fijar tales consecuencias, debe resolverse la impugnación de la antigüedad hecha por la demandada, quien mantiene que debe computarse desde 1998, dado que con anterioridad era becario; pero tal condición finalizó en febrero de 1997, firmando el actor contrato en prácticas el 1-3-1997, fecha que el actor reclama en demanda como de iniciación de servicios, y a la que debemos atenernos para el cálculo de la cotización, al haberse prestado servicios desde entonces, sin solución de continuidad, dado que como señala la S. de 30-3-1999 (RJ 1999\4414) «el tiempo de servicio al que se refiere el art. 56.1 del ET sobre la indemnización del despido improcedente debe computar todo el transcurso de la relación contractual del trabajo, siempre que no haya habido una solución de continuidad significativa en el desenvolvimiento de la misma», incluyendo los anteriores servicios al amparo de diferentes contratos incluso como señala la STS de 16-4-1999 (RJ 1999\4424) «de los que cabe, en principio, predicar la regularidad», y sin que a ello obste el percibo del saldo-finiquito al término de alguna de las sucesivas contrataciones.</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Vistos los artículos citados y demás de general y pertinente aplicación.</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Por las razones precedentemente expuestas, en nombre del Rey y por la facultad conferida por el Pueblo Español.</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p>
      <w:pPr>
        <w:pStyle w:val="Textosinformato"/>
        <w:jc w:val="center"/>
        <w:rPr>
          <w:rFonts w:ascii="Arial" w:hAnsi="Arial" w:eastAsia="MS Mincho" w:cs="Arial"/>
          <w:sz w:val="22"/>
        </w:rPr>
      </w:pPr>
      <w:r>
        <w:rPr>
          <w:rFonts w:eastAsia="MS Mincho" w:cs="Arial" w:ascii="Arial" w:hAnsi="Arial"/>
          <w:sz w:val="22"/>
        </w:rPr>
        <w:t>FALL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pPr>
      <w:r>
        <w:rPr>
          <w:rFonts w:eastAsia="MS Mincho" w:cs="Arial" w:ascii="Arial" w:hAnsi="Arial"/>
          <w:sz w:val="22"/>
        </w:rPr>
        <w:t xml:space="preserve">Que </w:t>
      </w:r>
      <w:r>
        <w:rPr>
          <w:rFonts w:eastAsia="MS Mincho" w:cs="Arial" w:ascii="Arial" w:hAnsi="Arial"/>
          <w:b/>
          <w:sz w:val="22"/>
        </w:rPr>
        <w:t>estimando la demanda interpuesta por don Ovidio F. B., declaro improcedente el despido de que fue objeto,</w:t>
      </w:r>
      <w:r>
        <w:rPr>
          <w:rFonts w:eastAsia="MS Mincho" w:cs="Arial" w:ascii="Arial" w:hAnsi="Arial"/>
          <w:sz w:val="22"/>
        </w:rPr>
        <w:t xml:space="preserve"> condenando a la Empresa Compañía Española de Algas Marinas, SA (CEAMSA), a que en el plazo de cinco días opte ante este Juzgado, entre la readmisión del actor a su puesto de trabajo y el abono de una indemnización de 1.769.589 ptas., con pago, en todo caso, de los salarios dejados de percibir, a razón de 10.026 ptas. día, desde la fecha del despido hasta la notificación de esta Sentenci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Se hace saber a las partes de su derecho para interponer contra esta resolución Recurso de Suplicación ante la Sala de lo Social del Tribunal Superior de Justicia de Galicia, que podrán anunciar ante este Juzgado de lo Social en el plazo de cinco días a partir de la notificación, por comparecencia o por escrito.</w:t>
      </w:r>
    </w:p>
    <w:p>
      <w:pPr>
        <w:pStyle w:val="Textosinformato"/>
        <w:jc w:val="both"/>
        <w:rPr>
          <w:rFonts w:ascii="Arial" w:hAnsi="Arial" w:eastAsia="MS Mincho" w:cs="Arial"/>
          <w:sz w:val="22"/>
        </w:rPr>
      </w:pPr>
      <w:r>
        <w:rPr>
          <w:rFonts w:eastAsia="MS Mincho" w:cs="Arial" w:ascii="Arial" w:hAnsi="Arial"/>
          <w:sz w:val="22"/>
        </w:rPr>
        <w:t>Si la recurrente fuese la empresa demandada no se le admitirá sin la previa presentación de justificante de haber consignado el importe de la indemnización y salarios de tramitación que deberá ingresar en el Banco Bilbao Vizcaya, c/ Urzáiz núm. ... en la c/c número ..., de este Juzgado de lo Social número Tres, más 25.000 ptas. de depósito especial que exige el artículo 189-1 de la Ley de Procedimiento laboral, ambos ingresos deberán efectuarse por separado y en la misma c/c antes indicada.</w:t>
      </w:r>
    </w:p>
    <w:p>
      <w:pPr>
        <w:pStyle w:val="Textosinformato"/>
        <w:jc w:val="both"/>
        <w:rPr>
          <w:rFonts w:ascii="Arial" w:hAnsi="Arial" w:eastAsia="MS Mincho" w:cs="Arial"/>
          <w:sz w:val="22"/>
        </w:rPr>
      </w:pPr>
      <w:r>
        <w:rPr>
          <w:rFonts w:eastAsia="MS Mincho" w:cs="Arial" w:ascii="Arial" w:hAnsi="Arial"/>
          <w:sz w:val="22"/>
        </w:rPr>
        <w:t>Así por esta mi Sentencia, definitivamente juzgando lo pronuncio, mando y firmo.</w:t>
      </w:r>
    </w:p>
    <w:p>
      <w:pPr>
        <w:pStyle w:val="Textosinformato"/>
        <w:jc w:val="both"/>
        <w:rPr>
          <w:rFonts w:ascii="Arial" w:hAnsi="Arial" w:eastAsia="MS Mincho" w:cs="Arial"/>
          <w:sz w:val="22"/>
        </w:rPr>
      </w:pPr>
      <w:r>
        <w:rPr>
          <w:rFonts w:eastAsia="MS Mincho" w:cs="Arial" w:ascii="Arial" w:hAnsi="Arial"/>
          <w:sz w:val="22"/>
        </w:rPr>
        <w:t>PUBLICACION.–Leída y publicada fue la anterior sentencia en el día de 29 de abril de 2001 por la Ilma. Sra. Magistrada-Juez de lo social que la escribe en la Sala de Audiencia de este Juzgado doy fe.</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Voces:</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DERECHOS FUNDAMENTALESCATALOGO DE DERECHOS FUNDAMENTALES Y LIBERTADES PUBLICASDerecho a comunicar o recibir libremente información veraz por cualquier medio de difusiónDoctrina general[F. 4]</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DERECHOS FUNDAMENTALESCATALOGO DE DERECHOS FUNDAMENTALES Y LIBERTADES PUBLICASDerecho a comunicar o recibir libremente información veraz por cualquier medio de difusiónAlcance• Determinación: secreto de las comunicaciones[F. 4]</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DERECHOS FUNDAMENTALESCATALOGO DE DERECHOS FUNDAMENTALES Y LIBERTADES PUBLICASDerecho a comunicar o recibir libremente información veraz por cualquier medio de difusiónVulneración del derechoDebe estimares• Acceso al contenido del correo electrónico: violación del secreto de las comunicaciones[F. 4]</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DERECHOS FUNDAMENTALESCATALOGO DE DERECHOS FUNDAMENTALES Y LIBERTADES PUBLICASDerecho al honor, a la intimidad personal y familiar y a la propia imagenDoctrina general[F. 5]</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DERECHOS FUNDAMENTALESCATALOGO DE DERECHOS FUNDAMENTALES Y LIBERTADES PUBLICASDerecho al honor, a la intimidad personal y familiar y a la propia imagenLímites• Determinación[F. 5]</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DERECHOS FUNDAMENTALESCATALOGO DE DERECHOS FUNDAMENTALES Y LIBERTADES PUBLICASDerecho al honor, a la intimidad personal y familiar y a la propia imagenVulneración del derechoDebe estimarse• Acceso al contenido del correo electrónico: supuestos[F. 5]</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DESPIDOCausas justasDeterminaciónd) Transgresión de la buena fe contractual y abuso de confianzaImprocedente• Utilización de Internet para acceso a páginas «Web»: circunstancias profesionales concurrentes[F. 6]</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DESPIDOComunicación, audiencia y expediente contradictorioComunicación al trabajadorHechos imputadosAlegación en juicio de motivos distintos• Prohibición[F. 4]</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DESPIDOComunicación, audiencia y expediente contradictorioComunicación al trabajadorHechos imputadosContenidoDeterminación• Insuficiencia: indefensión[F. 6]</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DESPIDOConsecuencias del despidoIndemnizaciónAños de servicioDeterminación• Contratos sucesivos temporales: sin solución de continuidad[F. 7]</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PROCEDIMIENTO LABORALJuicio oralAlegacionesDemandadoDoctrina general• Prohibición de alegar hechos distintos a los aducidos en la carta de despido[F. 4]</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PRUEBASDisposiciones generalesAdmisiónNo debe estimarse• Violación de derechos fundamentales: supuestos[F. 4]</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03:17:00Z</dcterms:created>
  <dc:creator>Carmen Márquez Montes</dc:creator>
  <dc:description/>
  <dc:language>en-US</dc:language>
  <cp:lastModifiedBy>Facultad de Derecho</cp:lastModifiedBy>
  <cp:lastPrinted>2002-08-08T16:01:00Z</cp:lastPrinted>
  <dcterms:modified xsi:type="dcterms:W3CDTF">2002-08-08T20:10:00Z</dcterms:modified>
  <cp:revision>3</cp:revision>
  <dc:subject/>
  <dc:title>© Editorial Aranzadi S</dc:title>
</cp:coreProperties>
</file>